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町内会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町内会</w:t>
      </w:r>
    </w:p>
    <w:p>
      <w:pPr>
        <w:pStyle w:val="Normal"/>
        <w:bidi w:val="0"/>
        <w:ind w:left="0" w:right="0" w:hanging="0"/>
        <w:jc w:val="right"/>
        <w:rPr/>
      </w:pPr>
      <w:r>
        <w:rPr/>
        <w:t>会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防災訓練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時下ますますご健勝のこととお慶び申し上げます。日頃は町内会の活動にご理解ご協力をいただき、あらためてお礼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すでに市役所からご案内している○○市秋季防災訓練に伴い、当町内会でも下記の日程で防災訓練を行いますのであらかじめお知らせします。</w:t>
      </w:r>
    </w:p>
    <w:p>
      <w:pPr>
        <w:pStyle w:val="Normal"/>
        <w:bidi w:val="0"/>
        <w:ind w:left="0" w:right="0" w:hanging="0"/>
        <w:rPr/>
      </w:pPr>
      <w:r>
        <w:rPr/>
        <w:t>　公園への避難、消火訓練、炊き出し訓練には、町内会の皆様も是非ご参加をお願い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町内一帯および○○公園（○○町指定避難場所）</w:t>
      </w:r>
    </w:p>
    <w:p>
      <w:pPr>
        <w:pStyle w:val="Normal"/>
        <w:bidi w:val="0"/>
        <w:ind w:left="0" w:right="0" w:hanging="0"/>
        <w:rPr/>
      </w:pPr>
      <w:r>
        <w:rPr>
          <w:rFonts w:ascii="ＭＳ 明朝" w:hAnsi="ＭＳ 明朝"/>
        </w:rPr>
        <w:tab/>
      </w:r>
      <w:r>
        <w:rPr/>
        <w:t>訓練内容　指定避難場所への避難、消火器による消火、炊き出し</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訓練実施にともない、午後○時頃にかけて防災無線から○秒間、サイレンの吹鳴と訓練放送がありますのであらかじめご了承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6</Words>
  <Characters>443</Characters>
  <CharactersWithSpaces>37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6T10: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