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町内会会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町内会</w:t>
      </w:r>
    </w:p>
    <w:p>
      <w:pPr>
        <w:pStyle w:val="Normal"/>
        <w:bidi w:val="0"/>
        <w:ind w:left="0" w:right="0" w:hanging="0"/>
        <w:jc w:val="right"/>
        <w:rPr/>
      </w:pPr>
      <w:r>
        <w:rPr/>
        <w:t>会長　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防犯講習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会員の皆様にはますますご清祥のことと拝察いたします。日頃は町内会の活動にいろいろとご協力をいただき、まことにありがとうござい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当会ではこのたび、○○警察署生活安全課から講師を派遣していただき、防犯をテーマに講習会を開催することとなりました。</w:t>
      </w:r>
    </w:p>
    <w:p>
      <w:pPr>
        <w:pStyle w:val="Normal"/>
        <w:bidi w:val="0"/>
        <w:ind w:left="0" w:right="0" w:hanging="0"/>
        <w:rPr/>
      </w:pPr>
      <w:r>
        <w:rPr/>
        <w:t>　近年問題になっている振り込め詐欺をはじめ、当地の実情に応じた防犯対策への手がかりを知るよい機会です。申込みは不要ですので、皆様お誘いあわせのうえお気軽にご参加ください。　　　　　　　　　　　　　　　　　　　　　敬具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公民館　和室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駐車場に限りがありますのでお車での来場はご遠慮ください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無料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申込　不要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6</Words>
  <Characters>444</Characters>
  <CharactersWithSpaces>379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0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