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社員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取締役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永年勤続表彰および無事故表彰　祝賀会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来たる○月○日付で、当社○○課所属の○○○○さんが勤続２０年を迎えるはこびとなりました。</w:t>
      </w:r>
    </w:p>
    <w:p>
      <w:pPr>
        <w:pStyle w:val="Normal"/>
        <w:bidi w:val="0"/>
        <w:ind w:left="0" w:right="0" w:hanging="0"/>
        <w:rPr/>
      </w:pPr>
      <w:r>
        <w:rPr/>
        <w:t>　また、□□課所属の□□□□さんは運転職として、無事故無違反で５年のあいだ、つつがなく業務に精励され、それぞれ社業に多大な貢献をされました。</w:t>
      </w:r>
    </w:p>
    <w:p>
      <w:pPr>
        <w:pStyle w:val="Normal"/>
        <w:bidi w:val="0"/>
        <w:ind w:left="0" w:right="0" w:hanging="0"/>
        <w:rPr/>
      </w:pPr>
      <w:r>
        <w:rPr/>
        <w:t>　つきましては当社規定によりお二人を表彰し、ささやかながらお祝いの小宴を開きます。</w:t>
      </w:r>
    </w:p>
    <w:p>
      <w:pPr>
        <w:pStyle w:val="Normal"/>
        <w:bidi w:val="0"/>
        <w:ind w:left="0" w:right="0" w:hanging="0"/>
        <w:rPr/>
      </w:pPr>
      <w:r>
        <w:rPr/>
        <w:t>　従業員の皆様には是非ご参会くださいますよう、後記の通りご案内します。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○○ホテル２階　○○の間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電話　○○○－○○○○－○○○○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出席のご連絡は○月○日までに総務部○○までお知らせ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3</Characters>
  <CharactersWithSpaces>378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0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