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w:t>
      </w:r>
      <w:r>
        <w:rPr>
          <w:spacing w:val="2"/>
          <w:sz w:val="24"/>
          <w:szCs w:val="24"/>
        </w:rPr>
        <w:t>氏の叙勲祝賀会のご案内</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晩秋の候、皆様にはますますご清祥のこととお喜び申し上げます。さて、このたび株式会社□□に勤務する○○○○氏が、多年にわたる業務への精励により、黄綬褒章を授与されました。</w:t>
      </w:r>
    </w:p>
    <w:p>
      <w:pPr>
        <w:pStyle w:val="Normal"/>
        <w:bidi w:val="0"/>
        <w:ind w:left="0" w:right="0" w:hanging="0"/>
        <w:rPr/>
      </w:pPr>
      <w:r>
        <w:rPr/>
        <w:t>　つきましては、この栄誉をお祝いし、あわせて今後とも多方面でのご活躍を祈って後記のとおり祝賀の会を催したく、ご案内を申し上げ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皆様にはご多用中恐縮ではございますが、なにとぞご来臨くださいますようご案内申し上げます。　　　　　　　　　　　　　　　　　　　　　　　　　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発起人代表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center"/>
        <w:rPr/>
      </w:pPr>
      <w:r>
        <w:rPr/>
        <w:t>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ホテル２階　○○の間</w:t>
      </w:r>
    </w:p>
    <w:p>
      <w:pPr>
        <w:pStyle w:val="Normal"/>
        <w:bidi w:val="0"/>
        <w:ind w:left="0" w:right="0" w:hanging="0"/>
        <w:rPr/>
      </w:pPr>
      <w:r>
        <w:rPr>
          <w:rFonts w:ascii="ＭＳ 明朝" w:hAnsi="ＭＳ 明朝"/>
        </w:rPr>
        <w:tab/>
        <w:tab/>
      </w:r>
      <w:r>
        <w:rPr/>
        <w:t>住所　○○県○○市○○町○丁目○番地</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なお、お手数ではございますが、出席のお返事は○月○日までに発起人代表</w:t>
      </w:r>
    </w:p>
    <w:p>
      <w:pPr>
        <w:pStyle w:val="Normal"/>
        <w:bidi w:val="0"/>
        <w:ind w:left="0" w:right="0" w:hanging="0"/>
        <w:rPr/>
      </w:pPr>
      <w:r>
        <w:rPr/>
        <w:t>（株式会社□□総務部内　ファクス：○○○－○○○－○○○○）までご返送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2</Words>
  <Characters>483</Characters>
  <CharactersWithSpaces>412</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10:4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