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○○○</w:t>
      </w:r>
      <w:r>
        <w:rPr/>
        <w:t>　様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青田をわたる風もさわやかに感じられるころとなりました。</w:t>
      </w:r>
    </w:p>
    <w:p>
      <w:pPr>
        <w:pStyle w:val="Normal"/>
        <w:bidi w:val="0"/>
        <w:ind w:left="0" w:right="0" w:hanging="0"/>
        <w:rPr/>
      </w:pPr>
      <w:r>
        <w:rPr/>
        <w:t>　皆様にはますますご壮健のことと心よりお喜び申し上げます。さて、私こと</w:t>
      </w:r>
    </w:p>
    <w:p>
      <w:pPr>
        <w:pStyle w:val="Normal"/>
        <w:bidi w:val="0"/>
        <w:ind w:left="0" w:right="0" w:hanging="0"/>
        <w:rPr/>
      </w:pPr>
      <w:r>
        <w:rPr/>
        <w:t>このたび、市内○○駅から歩いて○分ほどのところに小さな家を構えまして、下記の住所に転居いたしました。庭のある家で子供を育てたく、一念発起して従前のマンションを離れた次第です。</w:t>
      </w:r>
    </w:p>
    <w:p>
      <w:pPr>
        <w:pStyle w:val="Normal"/>
        <w:bidi w:val="0"/>
        <w:ind w:left="0" w:right="0" w:hanging="0"/>
        <w:rPr/>
      </w:pPr>
      <w:r>
        <w:rPr/>
        <w:t>　お近くへお越しの際には、一度お立ち寄りいただければ幸いです。</w:t>
      </w:r>
    </w:p>
    <w:p>
      <w:pPr>
        <w:pStyle w:val="Normal"/>
        <w:bidi w:val="0"/>
        <w:ind w:left="0" w:right="0" w:hanging="0"/>
        <w:rPr/>
      </w:pPr>
      <w:r>
        <w:rPr/>
        <w:t>　書中をもちまして、まずはご案内まで。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新住所：○○県○○市○○町○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電話：○○○－○○○○－○○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□□□□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2</Words>
  <Characters>282</Characters>
  <CharactersWithSpaces>241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09:5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