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○○○○</w:t>
      </w:r>
      <w:r>
        <w:rPr/>
        <w:t>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ご一同様にはおだやかな初春をお迎えのことと拝察いたします。転居以来すっかりご無沙汰いたしまして、まことに申しわけありません。</w:t>
      </w:r>
    </w:p>
    <w:p>
      <w:pPr>
        <w:pStyle w:val="Normal"/>
        <w:bidi w:val="0"/>
        <w:ind w:left="0" w:right="0" w:hanging="0"/>
        <w:rPr/>
      </w:pPr>
      <w:r>
        <w:rPr/>
        <w:t>　さて、昨年は当地に転居いたしまして、家族一同ようやく新たな環境にも馴染んでまいりました。つきましては昨年お世話になった皆様をお招きして、拙宅にて１月○日○時頃より、ささやかながら新年会を催したくご案内申し上げます。</w:t>
      </w:r>
    </w:p>
    <w:p>
      <w:pPr>
        <w:pStyle w:val="Normal"/>
        <w:bidi w:val="0"/>
        <w:ind w:left="0" w:right="0" w:hanging="0"/>
        <w:rPr/>
      </w:pPr>
      <w:r>
        <w:rPr/>
        <w:t>　せっかくの休日に恐縮ではございますが、ご家族の皆様と当日お会いできるのを楽しみにお待ちしています。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平成○年１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電話：○○○－○○○－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□□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家族一同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</Words>
  <Characters>306</Characters>
  <CharactersWithSpaces>26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