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○○</w:t>
      </w:r>
      <w:r>
        <w:rPr>
          <w:spacing w:val="2"/>
          <w:sz w:val="24"/>
          <w:szCs w:val="24"/>
        </w:rPr>
        <w:t>組合○○支部　新年会のお知らせ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早いもので松の内もあけて、皆様にはお元気でご活躍のことと心からお喜び申し上げます。日頃は当支部の活動にご協力を賜り、厚く御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今年も新春を寿ぎ、会員相互の親睦を図っていただきたく、恒例の新年会を下記のとおり開催しますのでご案内いたします。</w:t>
      </w:r>
    </w:p>
    <w:p>
      <w:pPr>
        <w:pStyle w:val="Normal"/>
        <w:bidi w:val="0"/>
        <w:ind w:left="0" w:right="0" w:hanging="0"/>
        <w:rPr/>
      </w:pPr>
      <w:r>
        <w:rPr/>
        <w:t>　皆様ご多忙の折とは存じますが、万障繰り合わせてご出席くださいますようご案内申し上げます。　　　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平成○年１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組合○○支部</w:t>
      </w:r>
    </w:p>
    <w:p>
      <w:pPr>
        <w:pStyle w:val="Normal"/>
        <w:bidi w:val="0"/>
        <w:ind w:left="0" w:right="0" w:hanging="0"/>
        <w:jc w:val="right"/>
        <w:rPr/>
      </w:pPr>
      <w:r>
        <w:rPr/>
        <w:t>支部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レストラン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５０００円（当日会場にてお支払いください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会場準備のため、出欠のお返事は○月○日までに幹事○○（ファクス：○○○－○○○－○○○○）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0</Words>
  <Characters>473</Characters>
  <CharactersWithSpaces>404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6T10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