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○○年○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得意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担当者変更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盛栄のことと心よりお喜び申し上げます。日頃は当社に格別のお引き立てを賜り、厚くお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このたび諸般の事情により、これまで貴社を担当しておりました営業部○○○○の担当を変更することとなりましたのでお知らせいたします。ご厚情を賜っていながらご挨拶に伺うこともできず、恐縮しております。</w:t>
      </w:r>
    </w:p>
    <w:p>
      <w:pPr>
        <w:pStyle w:val="Normal"/>
        <w:bidi w:val="0"/>
        <w:ind w:left="0" w:right="0" w:hanging="0"/>
        <w:rPr/>
      </w:pPr>
      <w:r>
        <w:rPr/>
        <w:t>　今後は後任として、□□□□が貴社を担当させていただきます。○○と同様にお引き立ていただきたく存じます。</w:t>
      </w:r>
    </w:p>
    <w:p>
      <w:pPr>
        <w:pStyle w:val="Normal"/>
        <w:bidi w:val="0"/>
        <w:ind w:left="0" w:right="0" w:hanging="0"/>
        <w:rPr/>
      </w:pPr>
      <w:r>
        <w:rPr/>
        <w:t>大変勝手ではございますが、とりあえずお手紙にてご案内申し上げます。　</w:t>
      </w:r>
    </w:p>
    <w:p>
      <w:pPr>
        <w:pStyle w:val="Normal"/>
        <w:bidi w:val="0"/>
        <w:ind w:left="0" w:right="0" w:hanging="0"/>
        <w:jc w:val="right"/>
        <w:rPr/>
      </w:pPr>
      <w:r>
        <w:rPr/>
        <w:t>　敬具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</Words>
  <Characters>303</Characters>
  <CharactersWithSpaces>25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