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□□</w:t>
      </w:r>
      <w:r>
        <w:rPr/>
        <w:t>サッカークラブ部員・父兄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□□</w:t>
      </w:r>
      <w:r>
        <w:rPr/>
        <w:t>サッカークラブ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懇親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部員の皆様、父兄の皆様には時下ますますご清栄のこととお喜び申し上げます。平素は当クラブの活動に多大なご協力いただき、厚く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夏の地区大会も終わり、受験を控えてクラブ活動を引退される部員の送別を兼ねまして、恒例の懇親会を下記のとおり企画いたしました。会員・父兄の皆様とも、お気軽にお集まりくださいますようご案内申し上げます。</w:t>
      </w:r>
    </w:p>
    <w:p>
      <w:pPr>
        <w:pStyle w:val="Normal"/>
        <w:bidi w:val="0"/>
        <w:ind w:left="0" w:right="0" w:hanging="0"/>
        <w:rPr/>
      </w:pPr>
      <w:r>
        <w:rPr/>
        <w:t>　ご多用中とは存じますが、多くの皆様のご参加をお待ちしており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～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○○公民館　大会議室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住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会費　１０００円（茶菓代として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</w:t>
      </w:r>
      <w:r>
        <w:rPr/>
        <w:t>　　　　　　　　　　　　　　　　　　　　　　　　　　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なお、お手数ではございますが、出席のお返事は○月○日までに、代表までお知らせ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0</Characters>
  <CharactersWithSpaces>376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