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従業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懇親会幹事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新入社員歓迎懇親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新年度を迎え、皆様には新たな気持ちで社業に精励しておられるかと存じます。</w:t>
      </w:r>
    </w:p>
    <w:p>
      <w:pPr>
        <w:pStyle w:val="Normal"/>
        <w:bidi w:val="0"/>
        <w:ind w:left="0" w:right="0" w:hanging="0"/>
        <w:rPr/>
      </w:pPr>
      <w:r>
        <w:rPr/>
        <w:t>　さて、今年も期待の新入社員が各部署で業務を開始しました。つきましては、新規着任者の紹介を兼ねて、以下のとおり懇親会を開催いたします。</w:t>
      </w:r>
    </w:p>
    <w:p>
      <w:pPr>
        <w:pStyle w:val="Normal"/>
        <w:bidi w:val="0"/>
        <w:ind w:left="0" w:right="0" w:hanging="0"/>
        <w:rPr/>
      </w:pPr>
      <w:r>
        <w:rPr/>
        <w:t>　新旧社員の親睦をはかるまたとない機会ですので、ベテランの皆様もお誘いあわせのうえご参加ください。　　　　　　　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レストラン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電話　○○○－○○○－○○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３０００円（当日会場にてお支払いください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出欠は各部署でとりまとめて、○月○日までに幹事（総務課　○○）までお知らせ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7</Words>
  <Characters>451</Characters>
  <CharactersWithSpaces>385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0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