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□□</w:t>
      </w:r>
      <w:r>
        <w:rPr/>
        <w:t>サッカークラブ部員・父兄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□□</w:t>
      </w:r>
      <w:r>
        <w:rPr/>
        <w:t>サッカークラブ</w:t>
      </w:r>
    </w:p>
    <w:p>
      <w:pPr>
        <w:pStyle w:val="Normal"/>
        <w:bidi w:val="0"/>
        <w:ind w:left="0" w:right="0" w:hanging="0"/>
        <w:jc w:val="right"/>
        <w:rPr/>
      </w:pPr>
      <w:r>
        <w:rPr/>
        <w:t>幹事　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地区大会　祝勝会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晩夏の候、皆様にはますますご壮健のこととお喜び申し上げます。日頃は当クラブの活動に多大なご支援をいただき、深く感謝しており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このたび、□□サッカークラブは夏の地区大会を勝ち抜き、○位入賞の好成績をおさめることができました。これもひとえに、保護者の皆様の熱心な応援のおかげと存じます。</w:t>
      </w:r>
    </w:p>
    <w:p>
      <w:pPr>
        <w:pStyle w:val="Normal"/>
        <w:bidi w:val="0"/>
        <w:ind w:left="0" w:right="0" w:hanging="0"/>
        <w:rPr/>
      </w:pPr>
      <w:r>
        <w:rPr/>
        <w:t>　つきましては部員一同の健闘をたたえ、今後に向けて親睦を深めるため、祝勝会を下記のとおり催したくご案内差し上げた次第です。皆様お誘い合わせのうえ、多数のご参加をお待ち申し上げております。　　　　　　　　　　　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後○時～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○○レストラン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住所　○○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会費　○○○○円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</w:t>
      </w:r>
      <w:r>
        <w:rPr/>
        <w:t>　　　　　　　　　　　　　　　　　　　　　　　　　　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なお、お手数ではございますが出席のお返事は○月○日までに、幹事までお知らせ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2</Words>
  <Characters>482</Characters>
  <CharactersWithSpaces>411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9T11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