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○○○○○</w:t>
      </w:r>
      <w:r>
        <w:rPr/>
        <w:t>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春の○○キャンペーン　当選のお知ら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清栄のこととお喜び申し上げます。いつも弊社の製品をご愛用いただき、厚くお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このたびは春の○○キャンペーンにご応募いただき、まことにありがとうございました。厳正なる抽選の結果、あなた様がご当選されましたので賞品の○○をお送り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今後とも弊社を末永くお引き立てくださいますよう、よろしくお願いいたします。　　　　　　　　　　　　　　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キャンペーン事務局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</Words>
  <Characters>275</Characters>
  <CharactersWithSpaces>23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6T10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