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□□</w:t>
      </w:r>
      <w:r>
        <w:rPr/>
        <w:t>サッカークラブ部員・父兄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□□</w:t>
      </w:r>
      <w:r>
        <w:rPr/>
        <w:t>サッカークラブ</w:t>
      </w:r>
    </w:p>
    <w:p>
      <w:pPr>
        <w:pStyle w:val="Normal"/>
        <w:bidi w:val="0"/>
        <w:ind w:left="0" w:right="0" w:hanging="0"/>
        <w:jc w:val="right"/>
        <w:rPr/>
      </w:pPr>
      <w:r>
        <w:rPr/>
        <w:t>幹事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県大会出場　壮行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立夏の候、皆様にはますますご壮健のこととお喜び申し上げます。日頃は当クラブの活動にひとかたならぬご協力をいただき、厚く御礼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皆様ご存じのとおり、□□サッカークラブは地区大会を勝ち抜き、このたび県大会に出場することとなりました。当クラブでは○年ぶりの快挙です。</w:t>
      </w:r>
    </w:p>
    <w:p>
      <w:pPr>
        <w:pStyle w:val="Normal"/>
        <w:bidi w:val="0"/>
        <w:ind w:left="0" w:right="0" w:hanging="0"/>
        <w:rPr/>
      </w:pPr>
      <w:r>
        <w:rPr/>
        <w:t>　つきましては部員一同の壮途を激励するため、壮行会を下記のとおり開催いたします。ご多用中とは存じますが、部員・父兄の皆様とも、ふるってご参加くださいますようご案内申し上げます。　　　　　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○○レストラン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○○○○円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</w:t>
      </w:r>
      <w:r>
        <w:rPr/>
        <w:t>　　　　　　　　　　　　　　　　　　　　　　　　　　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なお、お手数ではございますが、出席のお返事は○月○日までに、幹事までお知らせ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</Words>
  <Characters>479</Characters>
  <CharactersWithSpaces>409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20T16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