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老人会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老人会</w:t>
      </w:r>
    </w:p>
    <w:p>
      <w:pPr>
        <w:pStyle w:val="Normal"/>
        <w:bidi w:val="0"/>
        <w:ind w:left="0" w:right="0" w:hanging="0"/>
        <w:jc w:val="right"/>
        <w:rPr/>
      </w:pPr>
      <w:r>
        <w:rPr/>
        <w:t>会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春の旅行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春爛漫の頃となりました。皆様には老人会の活動にひとかたならぬご協力をいただき、厚くお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このたび、定例行事の一環として□□温泉へ一泊二日のバス旅行を企画いたしましたのでご案内します。今回の宿泊地は、○○料理が名物の＊＊荘です。</w:t>
      </w:r>
    </w:p>
    <w:p>
      <w:pPr>
        <w:pStyle w:val="Normal"/>
        <w:bidi w:val="0"/>
        <w:ind w:left="0" w:right="0" w:hanging="0"/>
        <w:rPr/>
      </w:pPr>
      <w:r>
        <w:rPr/>
        <w:t>　皆様お誘い合わせのうえ、多数のご参加をお待ちしてい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程　　　平成２７年○月○日（○曜日）～□月□日（□曜日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宿泊地　　△△温泉ホテル＊＊荘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行程　</w:t>
      </w:r>
      <w:r>
        <w:rPr>
          <w:rFonts w:ascii="ＭＳ 明朝" w:hAnsi="ＭＳ 明朝"/>
        </w:rPr>
        <w:tab/>
      </w:r>
      <w:r>
        <w:rPr/>
        <w:t>　別紙パンフレットをご覧ください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集合場所　○○公民館　午前８時集合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費用</w:t>
      </w:r>
      <w:r>
        <w:rPr>
          <w:rFonts w:ascii="ＭＳ 明朝" w:hAnsi="ＭＳ 明朝"/>
        </w:rPr>
        <w:tab/>
      </w:r>
      <w:r>
        <w:rPr/>
        <w:t>　１万５千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参加の申込みは□月□日までに、会長（電話：○○○－○○○－○○○○）までお願いします。パンフレットと行程表をお渡しし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</Words>
  <Characters>434</Characters>
  <CharactersWithSpaces>371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10:0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