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252" w:right="0" w:hanging="0"/>
        <w:jc w:val="right"/>
        <w:rPr/>
      </w:pPr>
      <w:r>
        <w:rPr/>
        <w:t>平成○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○○○○</w:t>
      </w:r>
      <w:r>
        <w:rPr/>
        <w:t>　先生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平成○年度○○高校同窓会</w:t>
      </w:r>
    </w:p>
    <w:p>
      <w:pPr>
        <w:pStyle w:val="Normal"/>
        <w:bidi w:val="0"/>
        <w:ind w:left="0" w:right="0" w:hanging="0"/>
        <w:jc w:val="right"/>
        <w:rPr/>
      </w:pPr>
      <w:r>
        <w:rPr/>
        <w:t>幹事一同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暑中お見舞い申し上げます。　</w:t>
      </w:r>
    </w:p>
    <w:p>
      <w:pPr>
        <w:pStyle w:val="Normal"/>
        <w:bidi w:val="0"/>
        <w:ind w:left="0" w:right="0" w:hanging="0"/>
        <w:rPr/>
      </w:pPr>
      <w:r>
        <w:rPr/>
        <w:t>　長らくご無沙汰しておりますが、先生にはお変わりありません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さて、このたび卒業生の帰省が多い時期に合わせて、久々の同窓会を企画いたしました。○月○日午後○時より、○○ホテルのバンケットホールにて開催の予定です。</w:t>
      </w:r>
    </w:p>
    <w:p>
      <w:pPr>
        <w:pStyle w:val="Normal"/>
        <w:bidi w:val="0"/>
        <w:ind w:left="0" w:right="0" w:hanging="0"/>
        <w:rPr/>
      </w:pPr>
      <w:r>
        <w:rPr/>
        <w:t>　本来であれば先生のご都合をまずお伺いすべきところ、会場の都合でこの日しか空いていないとのことで、日程を私どもで決めさせていただきました。</w:t>
      </w:r>
    </w:p>
    <w:p>
      <w:pPr>
        <w:pStyle w:val="Normal"/>
        <w:bidi w:val="0"/>
        <w:ind w:left="0" w:right="0" w:hanging="0"/>
        <w:rPr/>
      </w:pPr>
      <w:r>
        <w:rPr/>
        <w:t>　学生時代と同様に勝手な私達ではございますが、失礼の段ひらにお許しください。ご来席のほど、心からお願い申し上げます。お手数ではありますが、同封の葉書にてご都合をお知らせください。よいお返事をお待ちしております。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0</Words>
  <Characters>340</Characters>
  <CharactersWithSpaces>291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0T14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