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町内会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町内会</w:t>
      </w:r>
    </w:p>
    <w:p>
      <w:pPr>
        <w:pStyle w:val="Normal"/>
        <w:bidi w:val="0"/>
        <w:ind w:left="0" w:right="0" w:hanging="0"/>
        <w:jc w:val="right"/>
        <w:rPr/>
      </w:pPr>
      <w:r>
        <w:rPr/>
        <w:t>○○</w:t>
      </w:r>
      <w:r>
        <w:rPr/>
        <w:t>町こども会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古紙回収の実施について（ご案内）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町内の皆様には、常日頃から町内会の活動に多大なご協力を賜り、厚く御礼申し上げ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さて、町内会ではこのたび、○○町こども会と合同での古紙回収を、後記の日程で実施することとなりました。当日○時までに、玄関前に回収品を出していただければ子ども達が回収するほか、回収場所に直接持ち込みも可能です。</w:t>
      </w:r>
    </w:p>
    <w:p>
      <w:pPr>
        <w:pStyle w:val="Normal"/>
        <w:bidi w:val="0"/>
        <w:ind w:left="0" w:right="0" w:hanging="0"/>
        <w:rPr/>
      </w:pPr>
      <w:r>
        <w:rPr/>
        <w:t>　古紙回収に皆様のご協力をお願いいた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実施日　　平成２７年○月○日　午前○時～○時（荒天中止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回収品目　新聞・雑誌・段ボール（それぞれ種類別に束ねてください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　古着・アルミ缶　（種類別にビニール袋に入れてください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回収場所　○○町公民館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0</Words>
  <Characters>406</Characters>
  <CharactersWithSpaces>347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0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