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２７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従業員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株式会社○○○○</w:t>
      </w:r>
    </w:p>
    <w:p>
      <w:pPr>
        <w:pStyle w:val="Normal"/>
        <w:bidi w:val="0"/>
        <w:ind w:left="0" w:right="0" w:hanging="0"/>
        <w:jc w:val="right"/>
        <w:rPr/>
      </w:pPr>
      <w:r>
        <w:rPr/>
        <w:t>総務課長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定期健康診断実施について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下記の日時に、健康診断を実施しますのでお知らせします。</w:t>
      </w:r>
    </w:p>
    <w:p>
      <w:pPr>
        <w:pStyle w:val="Normal"/>
        <w:bidi w:val="0"/>
        <w:ind w:left="0" w:right="0" w:hanging="0"/>
        <w:rPr/>
      </w:pPr>
      <w:r>
        <w:rPr/>
        <w:t>　当日は各部署ごとに受診時間を指定しますので、対象者は必ず受診するようご協力お願いします。</w:t>
      </w:r>
    </w:p>
    <w:p>
      <w:pPr>
        <w:pStyle w:val="Normal"/>
        <w:bidi w:val="0"/>
        <w:ind w:left="0" w:right="0" w:hanging="0"/>
        <w:rPr/>
      </w:pPr>
      <w:r>
        <w:rPr/>
        <w:t>　なお、当日の欠勤者ほか受診に差し支えのある方は、総務部まで必ずご連絡ください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日時　　　平成２７年○月○日（○曜日）午後○時～○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場所　　　当社駐車場（検診車が入構します）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所要時間　一人あたり　約２０分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検査項目　喀痰、レントゲン、問診など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あらかじめ問診票を配布しますので、各自記入して持参願います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3</Words>
  <Characters>356</Characters>
  <CharactersWithSpaces>304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16T09:4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