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□□</w:t>
      </w:r>
      <w:r>
        <w:rPr/>
        <w:t>同業組合</w:t>
      </w:r>
    </w:p>
    <w:p>
      <w:pPr>
        <w:pStyle w:val="Normal"/>
        <w:bidi w:val="0"/>
        <w:ind w:left="0" w:right="0" w:hanging="0"/>
        <w:jc w:val="right"/>
        <w:rPr/>
      </w:pPr>
      <w:r>
        <w:rPr/>
        <w:t>会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会員交流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会員の皆様におかれましては、いよいよご隆盛の段、何よりと存じます。平素は当組合の事業に格別のご協力をいただき、厚く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当組合ではこのたび、会員の皆様の情報交換や人脈作りの場として、会員交流会を企画いたしました。当日は、新入会員の紹介、長期在籍会員の表彰も予定しております。皆様お誘い合わせのうえ、ぜひご参加くださいますようお願い申し上げます。　　　　　　　　　　　　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ホテル２階　○○の間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５０００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お手数ではございますが、出席のお返事は○月○日までに組合事務局</w:t>
      </w:r>
    </w:p>
    <w:p>
      <w:pPr>
        <w:pStyle w:val="Normal"/>
        <w:bidi w:val="0"/>
        <w:ind w:left="0" w:right="0" w:hanging="0"/>
        <w:rPr/>
      </w:pPr>
      <w:r>
        <w:rPr/>
        <w:t>（ファクス：○○○－○○○－○○○○）までご返送ください。</w:t>
      </w:r>
    </w:p>
    <w:p>
      <w:pPr>
        <w:pStyle w:val="Normal"/>
        <w:bidi w:val="0"/>
        <w:ind w:left="0" w:right="0" w:hanging="0"/>
        <w:rPr/>
      </w:pPr>
      <w:r>
        <w:rPr/>
        <w:t>　会費は当日会場にてお支払い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6T10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