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お客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レストラン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店長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廃業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清祥の由、お喜び申し上げます。平素は並々ならぬご芳志をいただき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　さて、このたび諸般の事情により、○月○日をもちまして当レストラン○○を閉店し、廃業することといたし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創業以来長年にわたりご愛顧いただき、あらためて厚く御礼申し上げるとともに、皆様のますますのご繁栄を祈念しております。</w:t>
      </w:r>
    </w:p>
    <w:p>
      <w:pPr>
        <w:pStyle w:val="Normal"/>
        <w:bidi w:val="0"/>
        <w:ind w:left="0" w:right="0" w:hanging="0"/>
        <w:rPr/>
      </w:pPr>
      <w:r>
        <w:rPr/>
        <w:t>　まずは略儀ながら書中をもちまして、廃業のご挨拶を申し上げます。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閉店の日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　　　</w:t>
      </w:r>
      <w:r>
        <w:rPr/>
        <w:t>平成２７年○月○日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廃業後の連絡先</w:t>
      </w:r>
      <w:r>
        <w:rPr>
          <w:rFonts w:ascii="ＭＳ 明朝" w:hAnsi="ＭＳ 明朝"/>
        </w:rPr>
        <w:tab/>
      </w:r>
      <w:r>
        <w:rPr/>
        <w:t>○○</w:t>
      </w:r>
      <w:r>
        <w:rPr/>
        <w:t>県○○市○○町○丁目○番地（□□□□宅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電話番号　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　　　</w:t>
      </w:r>
      <w:r>
        <w:rPr/>
        <w:t>○○○－○○○－○○○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</Words>
  <Characters>406</Characters>
  <CharactersWithSpaces>347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