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入居者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市営住宅自治会</w:t>
      </w:r>
    </w:p>
    <w:p>
      <w:pPr>
        <w:pStyle w:val="Normal"/>
        <w:bidi w:val="0"/>
        <w:ind w:left="0" w:right="0" w:hanging="0"/>
        <w:jc w:val="right"/>
        <w:rPr/>
      </w:pPr>
      <w:r>
        <w:rPr/>
        <w:t>会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清掃活動について（ご案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時下ますますご清栄のこととお喜び申し上げます。平素は当自治会の活動に多大なご協力を賜り、厚く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当自治会で例年実施している清掃活動として、住宅周辺の植え込みおよび側溝の清掃を後記のとおり行います。当日は汚れてもよい服装のほか、軍手を各自でご用意ください。</w:t>
      </w:r>
    </w:p>
    <w:p>
      <w:pPr>
        <w:pStyle w:val="Normal"/>
        <w:bidi w:val="0"/>
        <w:ind w:left="0" w:right="0" w:hanging="0"/>
        <w:rPr/>
      </w:pPr>
      <w:r>
        <w:rPr/>
        <w:t>　入居者の皆様には、各世帯お一人のご協力をお願い申し上げます。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日時　　　平成○年□月□日（○曜日）午前○時～午前○時頃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清掃範囲　敷地内の植え込みおよび駐車場のゴミ集め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　敷地周辺の側溝の掃除</w:t>
      </w:r>
    </w:p>
    <w:p>
      <w:pPr>
        <w:pStyle w:val="Normal"/>
        <w:bidi w:val="0"/>
        <w:ind w:left="0" w:right="0" w:hanging="0"/>
        <w:jc w:val="right"/>
        <w:rPr/>
      </w:pP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6</Words>
  <Characters>309</Characters>
  <CharactersWithSpaces>264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9T11:4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