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○○</w:t>
      </w:r>
      <w:r>
        <w:rPr/>
        <w:t>茶道会会員　各位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謹啓　春光うららかな季節を迎え、皆様にはお健やかにお過ごしのこととお慶び申し上げます。</w:t>
      </w:r>
    </w:p>
    <w:p>
      <w:pPr>
        <w:pStyle w:val="Normal"/>
        <w:bidi w:val="0"/>
        <w:ind w:left="0" w:right="0" w:hanging="0"/>
        <w:rPr/>
      </w:pPr>
      <w:r>
        <w:rPr/>
        <w:t>　日ごろは○○茶道会の活動にひとかたならぬご厚誼を賜り、まことにありがとうござい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恒例となりました○○茶道会□□支部春の茶会を下記の通り開催いたしたく、つつしんでご案内申し上げます。ご多用中とは存じますが、なにとぞご来駕賜りますよう一同お待ちしております。</w:t>
      </w:r>
    </w:p>
    <w:p>
      <w:pPr>
        <w:pStyle w:val="Normal"/>
        <w:bidi w:val="0"/>
        <w:ind w:left="0" w:right="0" w:hanging="0"/>
        <w:rPr/>
      </w:pPr>
      <w:r>
        <w:rPr/>
        <w:t>　まずは略儀ながら、書中にてお知らせいたします。　　　　　　　　　　謹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弥生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茶道会□□支部</w:t>
      </w:r>
    </w:p>
    <w:p>
      <w:pPr>
        <w:pStyle w:val="Normal"/>
        <w:bidi w:val="0"/>
        <w:ind w:left="0" w:right="0" w:hanging="0"/>
        <w:jc w:val="right"/>
        <w:rPr/>
      </w:pPr>
      <w:r>
        <w:rPr/>
        <w:t>支部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前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市民会館　茶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皆様にはお手数ですが、□月□日までにご都合をお知らせくださいますようお願い申し上げ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2</Words>
  <Characters>426</Characters>
  <CharactersWithSpaces>22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6T10:1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