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従業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幹事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花見のお知ら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新たな年度のスタートとなりました。新部署に着任された皆様には先輩方の指導を得て、業務に精励しておられることと存じます。</w:t>
      </w:r>
    </w:p>
    <w:p>
      <w:pPr>
        <w:pStyle w:val="Normal"/>
        <w:bidi w:val="0"/>
        <w:ind w:left="0" w:right="0" w:hanging="0"/>
        <w:rPr/>
      </w:pPr>
      <w:r>
        <w:rPr/>
        <w:t>　さて、各部署の新入社員紹介をかねて、今年も○○公園での花見を企画いたしました。新旧社員のみならず、他部署の従業員の皆様とも親睦をはかるよい機会ですので、万障繰り合わせのうえご参加くださ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か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公園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（公園入り口にて、幹事がご案内します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無料（会社負担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出欠は○月○日までに各部署経由で、幹事（総務課　○○）までご連絡ください。</w:t>
      </w:r>
    </w:p>
    <w:p>
      <w:pPr>
        <w:pStyle w:val="Normal"/>
        <w:bidi w:val="0"/>
        <w:ind w:left="0" w:right="0" w:hanging="0"/>
        <w:rPr/>
      </w:pPr>
      <w:r>
        <w:rPr/>
        <w:t>雨天中止の際には、社内メールにて一斉に連絡し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</Words>
  <Characters>428</Characters>
  <CharactersWithSpaces>365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09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